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bCs/>
          <w:szCs w:val="24"/>
        </w:rPr>
      </w:pPr>
      <w:r>
        <w:rPr>
          <w:bCs/>
          <w:szCs w:val="24"/>
        </w:rPr>
        <w:t xml:space="preserve">Проект </w:t>
      </w:r>
    </w:p>
    <w:p>
      <w:pPr>
        <w:pStyle w:val="Normal"/>
        <w:ind w:left="6804" w:hanging="0"/>
        <w:rPr>
          <w:bCs/>
          <w:szCs w:val="24"/>
        </w:rPr>
      </w:pPr>
      <w:r>
        <w:rPr>
          <w:bCs/>
          <w:szCs w:val="24"/>
        </w:rPr>
        <w:t xml:space="preserve">Вносится Губернатором </w:t>
      </w:r>
    </w:p>
    <w:p>
      <w:pPr>
        <w:pStyle w:val="Normal"/>
        <w:ind w:left="6804" w:hanging="0"/>
        <w:rPr>
          <w:bCs/>
          <w:szCs w:val="24"/>
        </w:rPr>
      </w:pPr>
      <w:r>
        <w:rPr>
          <w:bCs/>
          <w:szCs w:val="24"/>
        </w:rPr>
        <w:t>Мурманской области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ЗАКОН</w:t>
      </w:r>
    </w:p>
    <w:p>
      <w:pPr>
        <w:pStyle w:val="Heading1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Мурма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48"/>
          <w:szCs w:val="48"/>
        </w:rPr>
      </w:pPr>
      <w:r>
        <w:rPr>
          <w:rFonts w:cs="Times New Roman"/>
          <w:b/>
          <w:bCs/>
          <w:caps/>
          <w:sz w:val="48"/>
          <w:szCs w:val="4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 внесении изменений в Закон Мурманской области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"О государственном регулировании цен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территории Мурманской области</w:t>
      </w:r>
      <w:r>
        <w:rPr>
          <w:rFonts w:cs="Times New Roman" w:ascii="Times New Roman" w:hAnsi="Times New Roman"/>
          <w:sz w:val="32"/>
          <w:szCs w:val="32"/>
        </w:rPr>
        <w:t>"</w:t>
      </w:r>
    </w:p>
    <w:p>
      <w:pPr>
        <w:pStyle w:val="Normal"/>
        <w:rPr>
          <w:rFonts w:ascii="Times New Roman" w:hAnsi="Times New Roman" w:cs="Times New Roman"/>
          <w:sz w:val="32"/>
          <w:szCs w:val="27"/>
        </w:rPr>
      </w:pPr>
      <w:r>
        <w:rPr>
          <w:rFonts w:cs="Times New Roman"/>
          <w:sz w:val="32"/>
          <w:szCs w:val="27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Статья 1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Внести в Закон Мурманской области  от 28.05.2004 № 483-01-ЗМО "О государственном регулировании цен на территории Мурманской области" (с последующими изменениями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353" w:hanging="644"/>
        <w:jc w:val="both"/>
        <w:rPr>
          <w:szCs w:val="24"/>
        </w:rPr>
      </w:pPr>
      <w:r>
        <w:rPr>
          <w:szCs w:val="24"/>
        </w:rPr>
        <w:t>В приложении  1: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1) в пункте 2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абзац седьмой изложить в следующей редакции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"подключение (технологическое присоединение) к системе теплоснабжения;"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дополнить абзацем восьмым следующего содержания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"горячая вода, поставляемая теплоснабжающими организациями потребителям, другим теплоснабжающим организациям с использованием открытых систем теплоснабжения (горячего водоснабжения).".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2) пункт 7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"7. Перевозки грузов, пассажиров и багажа морским, речным и воздушным транспортом в районах Крайнего Севера и приравненных к ним местностях.";</w:t>
      </w:r>
    </w:p>
    <w:p>
      <w:pPr>
        <w:pStyle w:val="Normal"/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 xml:space="preserve">3) в пункте 8 исключить слова "товары и" в соответствующих падежах; </w:t>
      </w:r>
    </w:p>
    <w:p>
      <w:pPr>
        <w:pStyle w:val="Normal"/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4) пункт 16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ункт 9 приложения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"9.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.".</w:t>
      </w:r>
    </w:p>
    <w:p>
      <w:pPr>
        <w:pStyle w:val="Normal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Статья 2</w:t>
      </w:r>
    </w:p>
    <w:p>
      <w:pPr>
        <w:pStyle w:val="Normal"/>
        <w:ind w:firstLine="7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0"/>
        <w:jc w:val="both"/>
        <w:rPr>
          <w:szCs w:val="24"/>
        </w:rPr>
      </w:pPr>
      <w:r>
        <w:rPr>
          <w:szCs w:val="24"/>
        </w:rPr>
        <w:t xml:space="preserve">Настоящий Закон вступает в силу со дня его официального опубликования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Губернатор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Мурманской области</w:t>
        <w:tab/>
        <w:tab/>
        <w:tab/>
        <w:tab/>
        <w:tab/>
        <w:t xml:space="preserve">                                            М.В. Ковтун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ЯСНИТЕЛЬНАЯ ЗАПИС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роекту закона Мурманской области "О внесении изменений в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 Мурманской области "О государственном регулирован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 на территории Мурманской области"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 xml:space="preserve">Разработка данного законопроекта связана с необходимостью приведения регионального закона "О государственном регулировании цен на территории Мурманской области" в соответствие с федеральными законами от 06.10.2003 № 131-ФЗ "Об общих принципах местного самоуправления в Российской Федерации", от 30.12.2004 № 210-ФЗ "Об основах регулирования тарифов организаций коммунального комплекса", от 27.07.2010       № 190-ФЗ "О теплоснабжении",  постановлением Правительства Российской Федерации от 27.06.2013 № 546 "О признании утратившими силу некоторых решений Правительства Российской Федерации по вопросам осуществления государственного технического учета и технической инвентаризации объектов капитального строительства" (которым признано утратившим силу постановление Правительства Российской Федерации от 04.12.2000 № 921 "О государственном техническом учете и технической инвентаризации в Российской Федерации объектов капитального строительства"), а также с необходимостью наделения Правительства Мурманской области и иных уполномоченных им органов исполнительной власти полномочием по государственному регулированию цен на перевозки грузов, пассажиров и багажа морским, речным и воздушным транспортом в районах Крайнего Севера и приравненных к ним местностях (с учетом региональных потребностей и в соответствии с постановлением Правительства Российской Федерации от 07.03.1995 № 239 "О мерах по упорядочению государственного регулирования цен (тарифов)"). </w:t>
      </w:r>
    </w:p>
    <w:p>
      <w:pPr>
        <w:pStyle w:val="Normal"/>
        <w:ind w:firstLine="748"/>
        <w:jc w:val="both"/>
        <w:rPr>
          <w:szCs w:val="24"/>
        </w:rPr>
      </w:pPr>
      <w:r>
        <w:rPr>
          <w:szCs w:val="24"/>
        </w:rPr>
        <w:t>Данным законопроектом путем внесения соответствующих изменений в приложения № 1 и № 2 к Закону уточнены перечни товаров и услуг, производимых или реализуемых на территории Мурманской области, на которые государственное регулирование цен осуществляет соответственно Правительство Мурманской области и иные уполномоченные им органы исполнительной власти, и органы местного самоуправления. А именно, в обоих перечнях уточнены (приведены в соответствие с федеральными законами) отдельные формулировки;  из перечня приложения № 1 исключена техническая инвентаризация, а также выдача гражданам и юридическим лицам по их заявлениям документов об объектах капитального строительства, в данный перечень включены горячая вода, поставляемая теплоснабжающими организациями потребителям, другим теплоснабжающим организациям с использованием открытых систем теплоснабжения (горячего водоснабжения), и перевозки грузов, пассажиров и багажа морским, речным и воздушным транспортом в районах Крайнего Севера и приравненных к ним местностях.</w:t>
      </w:r>
    </w:p>
    <w:p>
      <w:pPr>
        <w:pStyle w:val="Normal"/>
        <w:ind w:right="142" w:firstLine="709"/>
        <w:jc w:val="both"/>
        <w:rPr>
          <w:szCs w:val="24"/>
        </w:rPr>
      </w:pPr>
      <w:r>
        <w:rPr>
          <w:szCs w:val="24"/>
        </w:rPr>
        <w:t>Реализация закона "О внесении изменений в Закон Мурманской области "О государственном регулировании цен на территории Мурманской области" не потребует дополнительных расходов средств областного бюджета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ормативных правовых актов Мурманской области, принятия, изменения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знания утратившими силу которых потребует принятие закона Мурманско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ласти "О внесении изменений в Закон Мурманской области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"О государственном регулировании цен на территории Мурманской области"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ринятие закона Мурманской области "О внесении изменений в Закон Мурманской области "О государственном регулировании цен на территории Мурманской области" потребует внесения изменений в следующие постановления Правительства Мурманской области:</w:t>
      </w:r>
    </w:p>
    <w:p>
      <w:pPr>
        <w:pStyle w:val="Normal"/>
        <w:ind w:firstLine="709"/>
        <w:jc w:val="both"/>
        <w:rPr/>
      </w:pPr>
      <w:r>
        <w:rPr/>
        <w:t>от 15.07.2009 № 311-ПП "Об утверждении положения об Управлении по тарифному регулированию Мурманской области ";</w:t>
      </w:r>
    </w:p>
    <w:p>
      <w:pPr>
        <w:pStyle w:val="Normal"/>
        <w:ind w:firstLine="709"/>
        <w:jc w:val="both"/>
        <w:rPr/>
      </w:pPr>
      <w:r>
        <w:rPr/>
        <w:t>от 24.05.2012 № 2281-ПП "Об утверждении предельной максимальной стоимости и сроков выполнения работ по технической инвентаризации на территории Мурманской области"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709" w:footer="0" w:bottom="152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3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2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рддержать законодательную инициативу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45:00Z</dcterms:created>
  <dc:creator>Оразова Г.П.</dc:creator>
  <dc:description/>
  <cp:keywords/>
  <dc:language>en-US</dc:language>
  <cp:lastModifiedBy>Морозова</cp:lastModifiedBy>
  <cp:lastPrinted>2014-03-17T11:45:00Z</cp:lastPrinted>
  <dcterms:modified xsi:type="dcterms:W3CDTF">2014-04-10T10:55:00Z</dcterms:modified>
  <cp:revision>18</cp:revision>
  <dc:subject/>
  <dc:title>проект</dc:title>
</cp:coreProperties>
</file>