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ая информация об итогах проведения 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 xml:space="preserve">ХХ очередного засе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 15 ноября 201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8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1. О назначении на должность мирового судьи  </w:t>
            </w:r>
            <w:r>
              <w:rPr>
                <w:b/>
                <w:i/>
                <w:color w:val="000000"/>
              </w:rPr>
              <w:t>Мурманской облас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 (Сажинов П.А.);</w:t>
            </w:r>
          </w:p>
          <w:p>
            <w:pPr>
              <w:pStyle w:val="Heading"/>
              <w:ind w:right="-2" w:hanging="0"/>
              <w:jc w:val="both"/>
              <w:rPr/>
            </w:pPr>
            <w:r>
              <w:rPr>
                <w:b w:val="false"/>
                <w:sz w:val="20"/>
              </w:rPr>
              <w:t>принято реш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значить  </w:t>
            </w:r>
            <w:r>
              <w:rPr>
                <w:color w:val="000000"/>
              </w:rPr>
              <w:t>ШАРАПОВУ Ирину Владимировну</w:t>
            </w:r>
            <w:r>
              <w:rPr>
                <w:color w:val="FF0000"/>
              </w:rPr>
              <w:t xml:space="preserve"> </w:t>
            </w:r>
            <w:r>
              <w:rPr/>
              <w:t>на должность мирового судьи судебного участка № 3 ЗАТО г.Североморск на трехлетний срок полномочий.</w:t>
            </w:r>
          </w:p>
          <w:p>
            <w:pPr>
              <w:pStyle w:val="Heading"/>
              <w:ind w:right="-2" w:hanging="0"/>
              <w:jc w:val="both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О проекте закона Мурманской области "О внесении изменений в Устав Мурманской области" (в части осуществления государственного контроля (надзора)(первое чтение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законодательству и государственному строительству       (Сажинов П.А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ст. № 2811</w:t>
            </w:r>
          </w:p>
          <w:p>
            <w:pPr>
              <w:pStyle w:val="Normal"/>
              <w:rPr/>
            </w:pPr>
            <w:r>
              <w:rPr/>
              <w:t>пост. № 2812</w:t>
            </w:r>
          </w:p>
          <w:p>
            <w:pPr>
              <w:pStyle w:val="Normal"/>
              <w:rPr/>
            </w:pPr>
            <w:r>
              <w:rPr/>
              <w:t>пост. № 281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О проекте закона Мурманской области "О внесении изменений в Устав Мурманской области" (в части приведения в соответствие с федеральным законодательством) (первое чтение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</w:t>
            </w:r>
            <w:r>
              <w:rPr>
                <w:color w:val="000000"/>
              </w:rPr>
              <w:t>депутатами Мурманской областной Думы Александровой Л.С., Алешиным В.А., Ахрамейко В.Н., Зажигиной Л.И., Ивановым С.В., Комиссаренко А.А., Никорой Е.В., Паюсовым Ю.А., Поповым К.Н, Сажиновым П.А., Сабуровым И.В.,     Степахно Г.В.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законодательству и государственному строительству       (Сажинов П.А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ст. № 2814</w:t>
            </w:r>
          </w:p>
          <w:p>
            <w:pPr>
              <w:pStyle w:val="Normal"/>
              <w:rPr/>
            </w:pPr>
            <w:r>
              <w:rPr/>
              <w:t>пост. № 28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4. О проекте закона Мурманской области "О внесении изменений в некоторые законодательные акты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Мурманской областной Думы Сажиновым П.А.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законодательству и государственному строительству   (Сажинов П.А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16</w:t>
            </w:r>
          </w:p>
          <w:p>
            <w:pPr>
              <w:pStyle w:val="Normal"/>
              <w:rPr/>
            </w:pPr>
            <w:r>
              <w:rPr/>
              <w:t>пост. № 28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. О проекте закона Мурманской области "О внесении изменений в отдельные законодательные акты Мурманской области по вопросам осуществления государственного контроля (надзора) и муниципального контроля" (первое чтение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законодательству и государственному строительству       (Сажинов П.А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18</w:t>
            </w:r>
          </w:p>
          <w:p>
            <w:pPr>
              <w:pStyle w:val="Normal"/>
              <w:rPr/>
            </w:pPr>
            <w:r>
              <w:rPr/>
              <w:t>пост. № 281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6. О проекте закона Мурманской области "Об осуществлении в 2012 году денежных выплат медицинским работникам учреждений муниципальной системы здравоохранения" (первое чтение)</w:t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ind w:right="-289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820</w:t>
            </w:r>
          </w:p>
          <w:p>
            <w:pPr>
              <w:pStyle w:val="Normal"/>
              <w:rPr/>
            </w:pPr>
            <w:r>
              <w:rPr/>
              <w:t>пост. № 282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7. О проекте закона Мурманской области "О наделении органов местного самоуправления муниципального образования город Мурманск отдельными государственными полномочиям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822</w:t>
            </w:r>
          </w:p>
          <w:p>
            <w:pPr>
              <w:pStyle w:val="Normal"/>
              <w:rPr/>
            </w:pPr>
            <w:r>
              <w:rPr/>
              <w:t>пост. № 282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8. О прогнозе социально-экономического развития Мурманской области на 2012 год и плановый период 2013 и 2014 год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постановления внесен комитетом областной Думы по экономической политике и хозяйственной деятельности (Горин В.И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о реш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инять к сведению информацию о прогнозе социально-экономического развития Мурманской области на 2012 год и на плановый период 2013 и 2014 год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2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9. О проекте закона Мурманской области "Об областном бюджете на 2012 год и на плановый период 2013 и 2014 годов" (первое чтение)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бюджету, финансам и налогам (Алешин В.А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ок внесения поправок до 18.11.2011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№ 28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0. О проекте закона Мурманской области "О бюджете Территориального фонда обязательного медицинского страхования Мурманской области на 2012 год и на плановый период 2013 и 2014 годов" (первое чтение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ок внесения поправок до 18.11.2011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82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1. О проекте закона Мурманской области "О внесении изменений в Закон Мурманской области "О бюджете Мурманского территориального фонда обязательного медицинского страхования на 2011 год и на плановый период 2012 и 2013 годов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27</w:t>
            </w:r>
          </w:p>
          <w:p>
            <w:pPr>
              <w:pStyle w:val="Normal"/>
              <w:rPr/>
            </w:pPr>
            <w:r>
              <w:rPr/>
              <w:t>пост. № 282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2. О проекте закона Мурманской области "Об энергосбережении и о повышении энергетической эффективности на территории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 в первом чтении 14.10.2011;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ветственный – комитет по экономической политике и хозяйственной деятельности    (Горин В.И.)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29</w:t>
            </w:r>
          </w:p>
          <w:p>
            <w:pPr>
              <w:pStyle w:val="Normal"/>
              <w:rPr/>
            </w:pPr>
            <w:r>
              <w:rPr/>
              <w:t>пост. № 283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3. О проекте закона Мурманской области "О внесении изменений в статью 13 Закона Мурманской области "О муниципальной службе в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Мурманской областной Думы Первухиным А.Л.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вопросам местного самоуправления (Первухин А.Л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31</w:t>
            </w:r>
          </w:p>
          <w:p>
            <w:pPr>
              <w:pStyle w:val="Normal"/>
              <w:rPr/>
            </w:pPr>
            <w:r>
              <w:rPr/>
              <w:t>пост. № 283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 Об утверждении перечня государственного имущества Мурманской области, предлагаемого к передаче в федеральную собственность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ект постановления внесен комитетом по экономической политике и хозяйственной деятельности (Горин В.И.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нято решение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твердить представленный Правительством Мурманской области перечень</w:t>
            </w:r>
            <w:r>
              <w:rPr>
                <w:rFonts w:cs="Times New Roman" w:ascii="Times New Roman" w:hAnsi="Times New Roman"/>
                <w:szCs w:val="24"/>
              </w:rPr>
              <w:t xml:space="preserve"> государственного имущества Мурманской области, предлагаемого к передаче в федеральную собственность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№ 283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О согласовании решения о смене типа существующего государственного областного учреждения "Редакция газеты "Мурманский вестник" на автономно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образованию, науке и культуре 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огласовать решение о смене типа существующего государственного областного учреждения "Редакция газеты "Мурманский вестник" на автономно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3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6. О представлении к награждению Почетной грамотой Государственной Думы Федерального Собрания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депутатом областной Думы Никорой Е.В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о решени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датайствовать перед Государственной Думой Федерального Собрания Российской Федерации о награждении Почетной грамотой Государственной Думы Федерального Собрания Российской Федерации за существенный вклад в развитие законодательства Мурманской области, активную общественно-политическую деятельность и в связи с юбилеем со дня рождения </w:t>
            </w:r>
            <w:r>
              <w:rPr>
                <w:b/>
              </w:rPr>
              <w:t xml:space="preserve">ЗАЖИГИНОЙ Людмилы Ивановны </w:t>
            </w:r>
            <w:r>
              <w:rPr/>
              <w:t>-  председателя комитета Мурманской областной Думы по делам ветеранов и пожилого челове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3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7. О внесении в порядке законодательной инициативы в Государственную Думу Федерального Собрания Российской Федерации проекта федерального закона "О внесении изменения в статью 381 части второй Налогового кодекса Российской Федерац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сти в порядке законодательной инициативы в Государственную Думу Федерального Собрания Российской Федерации проект федерального закона "О внесении изменения в статью 381 части второй Налогового кодекса Российской Федерации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братиться к законодательным (представительным) органам государственной власти субъектов Российской Федерации с просьбой поддержать данную законодательную инициативу.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ind w:right="71" w:hanging="0"/>
              <w:jc w:val="both"/>
              <w:rPr/>
            </w:pPr>
            <w:r>
              <w:rPr/>
              <w:t xml:space="preserve">     </w:t>
            </w:r>
            <w:r>
              <w:rPr/>
              <w:t>предложить депутату Государственной Думы Федерального Собрания Российской Федерации Чернышенко  Игорю Константиновичу представлять интересы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3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 О проекте закона Мурманской области "О государственной поддержке социально ориентированных некоммерческих организаций в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Мурманской областной Думы Сайгиным В.В.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ок внесения поправок до 15.12.2011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3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 О проекте федерального закона № 620389-5 "О внесении изменений в статьи 1 и 7.1 Федерального закона "О рыболовстве и сохранении водных биологических ресурсов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природопользованию и агропромышленному комплексу (Иванов А.С.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3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 О признании утратившим силу постановления Мурманской областной Думы  от 28.09.2011 № 2708 "О внесении в порядке законодательной инициативы  в Государственную Думу Федерального Собрания Российской Федерации проекта федерального закона № 541209-5 "О внесении изменения в статью 34 Федерального закона "О рыболовстве и сохранении водных биологических ресурсов" ("О внесении изменений в статьи 1 и 34 Федерального закона "О рыболовстве и сохранении водных биологических ресурсов")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 по природопользованию и агропромышленному комплексу (Иванов А.С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о решени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изнать утратившим силу постановление Мурманской областной Думы от 28.09.2011 № 2708 "О внесении в порядке законодательной инициативы в Государственную Думу Федерального Собрания Российской Федерации проекта федерального закона № 541209-5 "О внесении изменения в статью 34 Федерального закона "О рыболовстве и сохранении водных биологических ресурсов" ("О внесении изменений в статьи 1 и 34 Федерального закона "О рыболовстве и сохранении водных биологических ресурсов")"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283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4"/>
              </w:rPr>
              <w:t xml:space="preserve">21. О проекте федерального закона № 609096-5 </w:t>
            </w:r>
            <w:r>
              <w:rPr>
                <w:b/>
                <w:i/>
              </w:rPr>
              <w:t>"О внесении изменений в Закон Российской Федерации "Об образовании" и Федеральный закон "О высшем и послевузовском профессиональном образовании" (в части  расширения возможностей использования электронного обучения, в том числе дистанционных образовательных технологий)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 заседании Мурманской областной Думы участвовало 28 депутатов.</w:t>
      </w:r>
    </w:p>
    <w:p>
      <w:pPr>
        <w:pStyle w:val="Normal"/>
        <w:jc w:val="both"/>
        <w:rPr/>
      </w:pPr>
      <w:r>
        <w:rPr>
          <w:b/>
          <w:sz w:val="24"/>
        </w:rPr>
        <w:t>Отсутствовали депутаты: Григорьев А.В., Митин А.С., Перетолчин В.В.,           Пимин В.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онное управление аппарата</w:t>
      </w:r>
    </w:p>
    <w:p>
      <w:pPr>
        <w:pStyle w:val="Normal"/>
        <w:jc w:val="right"/>
        <w:rPr/>
      </w:pPr>
      <w:r>
        <w:rPr>
          <w:sz w:val="24"/>
          <w:szCs w:val="24"/>
        </w:rPr>
        <w:t>Мурманской</w:t>
      </w:r>
      <w:r>
        <w:rPr>
          <w:sz w:val="24"/>
        </w:rPr>
        <w:t xml:space="preserve"> областной Думы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 Знак Знак"/>
    <w:basedOn w:val="Style9"/>
    <w:qFormat/>
    <w:rPr>
      <w:b/>
      <w:sz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ЛОМе" w:cs="Arial"/>
      <w:b/>
      <w:bCs/>
      <w:color w:val="auto"/>
      <w:sz w:val="16"/>
      <w:szCs w:val="16"/>
      <w:lang w:val="ru-RU" w:eastAsia="zh-CN" w:bidi="ar-SA"/>
    </w:rPr>
  </w:style>
  <w:style w:type="paragraph" w:styleId="Style12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06:00Z</dcterms:created>
  <dc:creator>Семенюк Т. Е.</dc:creator>
  <dc:description/>
  <cp:keywords/>
  <dc:language>en-US</dc:language>
  <cp:lastModifiedBy>Оразова Г.П.</cp:lastModifiedBy>
  <cp:lastPrinted>2011-11-15T17:58:00Z</cp:lastPrinted>
  <dcterms:modified xsi:type="dcterms:W3CDTF">2011-11-24T12:30:00Z</dcterms:modified>
  <cp:revision>121</cp:revision>
  <dc:subject/>
  <dc:title>Краткая информация</dc:title>
</cp:coreProperties>
</file>