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56451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>Вносится депутатами Мурманской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ной Думы Н.П.Максимовой, Ю.А.Паюсовым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Subtitle"/>
        <w:jc w:val="center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МУРМАНСКОЙ 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ЗАКОН МУРМАН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"</w:t>
      </w:r>
      <w:r>
        <w:rPr>
          <w:b/>
          <w:bCs/>
          <w:sz w:val="32"/>
          <w:szCs w:val="32"/>
        </w:rPr>
        <w:t>О ВОЗМЕЩЕНИИ СТОИМОСТИ УСЛУГ И ВЫПЛАТЕ СОЦИАЛЬНОГО ПОСОБИЯ ПО ПОГРЕБЕНИЮ</w:t>
      </w:r>
      <w:r>
        <w:rPr>
          <w:b/>
          <w:sz w:val="32"/>
        </w:rPr>
        <w:t>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сти в Закон Мурманской области от 29.12.2004 № 581-01-ЗМО "О возмещении стоимости услуг и выплате социального пособия по погребению" (с последующими изменениями) следующие измен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статье 1 слова "196 дней" заменить словами "154 дней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В пункте 1 статьи 2 слова "196 дней" заменить словами "154 дней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2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/>
      </w:pPr>
      <w:r>
        <w:rPr>
          <w:sz w:val="24"/>
          <w:szCs w:val="24"/>
        </w:rPr>
        <w:t>1. 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Действие положений статьи 1 и пункта 1 статьи 2 Закона Мурманской области   от 29.12.2004 № 581-01-ЗМО "О возмещении стоимости услуг и выплате социального пособия по погребению" (в редакции настоящего Закона) распространяется на правоотношения, возникшие с 1 января 2012 год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бернатор  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Мурманской области </w:t>
        <w:tab/>
        <w:t xml:space="preserve">                                                                              М.В.КОВТУН                         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й в Закон Мурманской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и "О возмещении стоимости услуг и выплате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циального пособия по погребению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 xml:space="preserve">проекту закона Мурманской области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й в Закон Мурманской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и "О возмещении стоимости услуг и выплате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го пособия по погребению"</w:t>
      </w:r>
    </w:p>
    <w:p>
      <w:pPr>
        <w:pStyle w:val="ConsNormal"/>
        <w:ind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зработка  проекта закона Мурманской области "О внесении изменений в Закон Мурманской области "О возмещении стоимости услуг и выплате социального пособия по погребению"  связана с необходимостью приведения его в соответствие с нормами Федерального закона 12 января 1996 года № 8-ФЗ "О погребении и похоронном деле" в редакции Федерального закона 28 июля 2012 года № 138-ФЗ "О внесении изменений в статьи 9 и 10 Федерального закона "О погребении и похоронном деле", которым предусмотрено, что услуги по погребению и социальное пособие на погребение предоставляются в случае рождения мертвого ребенка по истечении 154 дней беременности, а не 196 дней, как предусматривалось ране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40"/>
        <w:jc w:val="both"/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й в Закон Мурманской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и "О возмещении стоимости услуг и выплате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циального пособия по погребению"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93"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ind w:left="993"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онов и иных нормативных правовых актов</w:t>
      </w:r>
    </w:p>
    <w:p>
      <w:pPr>
        <w:pStyle w:val="Normal"/>
        <w:ind w:left="993"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манской области, прекращения действия, отмены,</w:t>
      </w:r>
    </w:p>
    <w:p>
      <w:pPr>
        <w:pStyle w:val="Normal"/>
        <w:ind w:left="993"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или дополнения которых потребует принятие Закона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й в Закон Мурманской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и "О возмещении стоимости услуг и выплате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го пособия по погребению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Принятие Закона Мурманской области  "О внесении изменений в Закон Мурманской области "О возмещении стоимости услуг и выплате социального пособия по погребению" не потребует прекращения действия либо отмены законов и иных нормативных правовых актов Мурма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месте с тем потребуется внесение изменений в </w:t>
      </w:r>
      <w:r>
        <w:rPr>
          <w:bCs/>
          <w:sz w:val="24"/>
          <w:szCs w:val="24"/>
        </w:rPr>
        <w:t xml:space="preserve">постановление Правительства Мурманской области </w:t>
      </w:r>
      <w:r>
        <w:rPr>
          <w:sz w:val="24"/>
          <w:szCs w:val="24"/>
        </w:rPr>
        <w:t>от 27 февраля 2006 г. № 49-ПП/2 "О порядке возмещения стоимости услуг и выплаты социального пособия по погребению на территории Мурман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          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й в Закон Мурманской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и "О возмещении стоимости услуг и выплате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циального пособия по погребению"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-ЭКОНОМИЧЕСКОЕ ОБОСНОВАНИЕ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 xml:space="preserve">проекту закона Мурманской области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й в Закон Мурманской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и "О возмещении стоимости услуг и выплате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го пособия по погребению"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Принятие Закона Мурманской области "О внесении изменений в Закон Мурманской области "О возмещении стоимости услуг и выплате социального пособия по погребению" потребует дополнительных финансовых затрат из областного бюджета.</w:t>
      </w:r>
    </w:p>
    <w:p>
      <w:pPr>
        <w:pStyle w:val="TextBody"/>
        <w:spacing w:before="0" w:after="0"/>
        <w:ind w:firstLine="684"/>
        <w:jc w:val="both"/>
        <w:rPr/>
      </w:pPr>
      <w:r>
        <w:rPr>
          <w:sz w:val="24"/>
          <w:szCs w:val="24"/>
        </w:rPr>
        <w:t>Поскольку в настоящее время невозможно предположить, насколько увеличится  количество случаев рождения мертвого ребенка по истечении 154 дней беременности по сравнению с количеством случаев рождения мертвого ребенка по истечении 196 дней беременности, расчеты невыполнимы, а финансовые средства необходимо предусматривать в зависимости от фактических расходов при уточнении областного бюджета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2395</wp:posOffset>
            </wp:positionH>
            <wp:positionV relativeFrom="paragraph">
              <wp:posOffset>-188595</wp:posOffset>
            </wp:positionV>
            <wp:extent cx="504190" cy="615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  <w:t>ДЕПУТА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РМАНСКОЙ ОБЛАСТНОЙ ДУМЫ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 xml:space="preserve">ул. С. Перовской, д. 2, г. Мурманск, 183016, тел. </w:t>
      </w:r>
      <w:r>
        <w:rPr>
          <w:rFonts w:cs="Arial" w:ascii="Arial" w:hAnsi="Arial"/>
          <w:sz w:val="18"/>
          <w:lang w:val="en-US"/>
        </w:rPr>
        <w:t xml:space="preserve">(815-2) 40-16-00, </w:t>
      </w:r>
      <w:r>
        <w:rPr>
          <w:rFonts w:cs="Arial" w:ascii="Arial" w:hAnsi="Arial"/>
          <w:sz w:val="18"/>
        </w:rPr>
        <w:t>факс</w:t>
      </w:r>
      <w:r>
        <w:rPr>
          <w:rFonts w:cs="Arial" w:ascii="Arial" w:hAnsi="Arial"/>
          <w:sz w:val="18"/>
          <w:lang w:val="en-US"/>
        </w:rPr>
        <w:t xml:space="preserve"> (815-2) 45-97-79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@duma-murman.ru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4111"/>
      </w:tblGrid>
      <w:tr>
        <w:trPr>
          <w:trHeight w:val="34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_____________ № 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а № __________ от 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1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ю </w:t>
      </w:r>
    </w:p>
    <w:p>
      <w:pPr>
        <w:pStyle w:val="Normal"/>
        <w:ind w:firstLine="41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манской областной Думы</w:t>
      </w:r>
    </w:p>
    <w:p>
      <w:pPr>
        <w:pStyle w:val="Normal"/>
        <w:ind w:firstLine="41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1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.Н.ШАМБИР</w:t>
      </w:r>
    </w:p>
    <w:p>
      <w:pPr>
        <w:pStyle w:val="Normal"/>
        <w:ind w:firstLine="41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Василий Николаевич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атьи 60 Устава Мурманской области вносим на рассмотрение Мурманской областной Думы в качестве законодательной инициативы  проект закона Мурманской области "О внесении изменений в Закон Мурманской области "О возмещении стоимости услуг и выплате социального пособия по погребению"</w:t>
      </w:r>
      <w:r>
        <w:rPr>
          <w:bCs/>
          <w:sz w:val="24"/>
          <w:szCs w:val="24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Законопроект внесен по вопросу, являющемуся предметом совместного ведения Российской Федерации и Мурманской области (пункт "ж" статьи 24 Устава Мурманской област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  <w:t>1. Текст законопроекта на 1 л. в 1 экз.;</w:t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  <w:t>2. Пояснительная записка на 1 л. в 1 экз.;</w:t>
      </w:r>
    </w:p>
    <w:p>
      <w:pPr>
        <w:pStyle w:val="TextBodyIndent"/>
        <w:ind w:firstLine="570"/>
        <w:rPr/>
      </w:pPr>
      <w:r>
        <w:rPr>
          <w:sz w:val="24"/>
          <w:szCs w:val="24"/>
        </w:rPr>
        <w:t>3. Финансово-экономическое обоснование на 1 л. в 1 экз.;</w:t>
      </w:r>
    </w:p>
    <w:p>
      <w:pPr>
        <w:pStyle w:val="TextBodyIndent"/>
        <w:ind w:firstLine="570"/>
        <w:rPr/>
      </w:pPr>
      <w:r>
        <w:rPr>
          <w:sz w:val="24"/>
          <w:szCs w:val="24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данного закона на 1 л. в 1 эк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nformat"/>
        <w:widowControl/>
        <w:ind w:firstLine="540"/>
        <w:rPr/>
      </w:pPr>
      <w:r>
        <w:rPr/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Депут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Н.П.МАКСИ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20"/>
        <w:rPr>
          <w:sz w:val="24"/>
          <w:szCs w:val="24"/>
        </w:rPr>
      </w:pPr>
      <w:r>
        <w:rPr>
          <w:sz w:val="24"/>
          <w:szCs w:val="24"/>
        </w:rPr>
        <w:t>Ю.А.ПАЮСОВ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4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ost@duma-murma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47:00Z</dcterms:created>
  <dc:creator>Гомиловская Е.Г.</dc:creator>
  <dc:description/>
  <cp:keywords/>
  <dc:language>en-US</dc:language>
  <cp:lastModifiedBy>Гомиловская Е.Г.</cp:lastModifiedBy>
  <cp:lastPrinted>2012-10-04T16:29:00Z</cp:lastPrinted>
  <dcterms:modified xsi:type="dcterms:W3CDTF">2012-10-04T12:33:00Z</dcterms:modified>
  <cp:revision>9</cp:revision>
  <dc:subject/>
  <dc:title/>
</cp:coreProperties>
</file>